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ru-RU"/>
        </w:rPr>
        <w:t>“</w:t>
      </w:r>
      <w:r>
        <w:rPr>
          <w:rFonts w:ascii="Times New Roman" w:hAnsi="Times New Roman"/>
          <w:b w:val="false"/>
          <w:szCs w:val="28"/>
          <w:u w:val="single"/>
        </w:rPr>
        <w:t>Praeteritum civitas</w:t>
      </w:r>
      <w:r>
        <w:rPr>
          <w:rFonts w:ascii="Times New Roman" w:hAnsi="Times New Roman"/>
          <w:b w:val="false"/>
          <w:szCs w:val="28"/>
          <w:u w:val="single"/>
          <w:lang w:val="ru-RU"/>
        </w:rPr>
        <w:t>”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 xml:space="preserve">з </w:t>
      </w:r>
      <w:r>
        <w:rPr>
          <w:rFonts w:ascii="Times New Roman" w:hAnsi="Times New Roman"/>
          <w:b w:val="false"/>
          <w:szCs w:val="28"/>
          <w:u w:val="single"/>
        </w:rPr>
        <w:t>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У вступі обґрунтовано актуальність, визначено предмет і об’єкт дослідження, сформульовано мету і завдання. Останні визначені нечітко. Предмет дослідження не відповідає назві робо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Обрана тема належить до розроблених проблем в історіографії, авторові не вдалося запропонувати її оригінальне висвітлення, говорити про новизну викладених ідей складн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У вступі перелічені методи дослідження без конкретизації їх практичного застосування. Профіль роботи передбачає використання спеціальних методів історіографічного аналізу, які в роботі не представле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 нашу думку, теоретичні наукові результати дослідження не відповідають задекларованій проблемі. Так, короткий біографічний нарис (Розділ 1 – ОДНА сторінка) має характер енциклопедичної довідки, в ньому відсутні чинники, які визначили становлення А.Д. Тойнбі як мислителя й історика. При характеристиці концепції Тойнбі відсутні жодні елементи історіографічної критики. Такі складові теорії цивілізації, як закономірності занепаду цивілізацій, роль еліт в їх функціонуванні, роль Тойнбі в “розриві” європоцентризму історичного знання автором проігноровані. Протиставлення цивілізаційної і формаційної теорій виглядає доволі примітивним, хоча ця проблема детально розроблена в історіографії. До того ж немає ЖОДНОГО рядка, присвяченого критиці вчення Тойнбі з боку марксистської історіографії, лише критика матеріалістичного підходу в історії з боку самого Тойнбі. Відповідно, висновки до роботи слабкі і непереконлив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ібліографічний список до роботи куций, в ньому практично відсутні наукові дослідження з історіографії. Автор посилається на роботу Тойнбі (її “урізаний” варіант) і на посібники і словн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має реферативний характе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в цілому оформлена згідно вимо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лише частково має дослідницький характер. Глибина аналізу історіографічних джерел є поверхнева, робота має реферативний характе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5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26</Words>
  <Characters>2853</Characters>
  <CharactersWithSpaces>2432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10:00Z</dcterms:modified>
  <cp:revision>4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